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01 » грудня 2020 року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№ 882 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на основі дефектного акта</w:t>
      </w:r>
    </w:p>
    <w:p>
      <w:pPr>
        <w:pStyle w:val="Normal"/>
        <w:rPr/>
      </w:pPr>
      <w:r>
        <w:rPr>
          <w:b/>
        </w:rPr>
        <w:t>« Капітальний ремонт дороги комунальної власності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уч з житловим будинком №13 по вул. Садов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 сел. Ворзель  Київської обл.»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зглянувши кошторисну частину проектної документації «Капітальний ремонт дороги комунальної власності  поруч з житловим будинком №13 по вул. Садова в сел. Ворзель  Київської обл.», розроблену на основі дефектного акта інженером Ярмак Л.Д., кваліфікаційний сертифікат серії АР №005463 від 04.12.2012 р., враховуючи аб.3 п.4 ст.31 Закону України «Про регулювання містобудівної діяльності», враховуючи аб.3 п.4 ст.31 Закону України «Про регулювання містобудівної діяльності»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на основі дефектного акта                    «Капітальний ремонт дороги комунальної власності  поруч з житловим будинком №13 по вул. Садова в сел. Ворзель  Київської обл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77 129,00</w:t>
            </w:r>
          </w:p>
        </w:tc>
      </w:tr>
    </w:tbl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конання капітального ремонту дороги комунальної власності  поруч з житловим будинком №13 по вул. Садова в селищі Ворзель 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ступник міського голови 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 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Член комісії – начальник відділу обліку та звітності-</w:t>
      </w:r>
    </w:p>
    <w:p>
      <w:pPr>
        <w:pStyle w:val="Normal"/>
        <w:jc w:val="both"/>
        <w:rPr/>
      </w:pPr>
      <w:r>
        <w:rPr/>
        <w:t>головний бухгалтер</w:t>
        <w:tab/>
        <w:tab/>
        <w:tab/>
        <w:tab/>
        <w:tab/>
        <w:tab/>
        <w:tab/>
        <w:tab/>
        <w:t>Ю.В.Матузо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Operator</cp:lastModifiedBy>
  <cp:lastPrinted>2020-12-04T15:14:00Z</cp:lastPrinted>
  <dcterms:modified xsi:type="dcterms:W3CDTF">2020-12-10T08:08:00Z</dcterms:modified>
  <cp:revision>137</cp:revision>
  <dc:subject/>
  <dc:title/>
</cp:coreProperties>
</file>